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81"/>
        <w:jc w:val="center"/>
        <w:textAlignment w:val="auto"/>
        <w:rPr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  <w:t>202</w:t>
      </w:r>
      <w:r>
        <w:rPr>
          <w:rFonts w:eastAsia="宋体" w:cs="宋体" w:ascii="宋体" w:hAnsi="宋体"/>
          <w:b/>
          <w:sz w:val="36"/>
          <w:lang w:val="en-US" w:eastAsia="zh-CN"/>
        </w:rPr>
        <w:t>1</w:t>
      </w:r>
      <w:r>
        <w:rPr>
          <w:rFonts w:ascii="宋体" w:hAnsi="宋体" w:cs="宋体"/>
          <w:b/>
          <w:sz w:val="36"/>
        </w:rPr>
        <w:t>年妇</w:t>
      </w:r>
      <w:r>
        <w:rPr>
          <w:rFonts w:ascii="宋体" w:hAnsi="宋体" w:cs="宋体"/>
          <w:b/>
          <w:sz w:val="36"/>
          <w:lang w:eastAsia="zh-CN"/>
        </w:rPr>
        <w:t>产</w:t>
      </w:r>
      <w:r>
        <w:rPr>
          <w:rFonts w:ascii="宋体" w:hAnsi="宋体" w:cs="宋体"/>
          <w:b/>
          <w:sz w:val="36"/>
        </w:rPr>
        <w:t>科</w:t>
      </w:r>
      <w:r>
        <w:rPr>
          <w:rFonts w:ascii="宋体" w:hAnsi="宋体" w:cs="宋体"/>
          <w:b/>
          <w:sz w:val="36"/>
          <w:lang w:eastAsia="zh-CN"/>
        </w:rPr>
        <w:t>专业</w:t>
      </w:r>
      <w:r>
        <w:rPr>
          <w:rFonts w:ascii="宋体" w:hAnsi="宋体" w:cs="宋体"/>
          <w:b/>
          <w:sz w:val="36"/>
        </w:rPr>
        <w:t>理论考试试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361" w:after="0"/>
        <w:jc w:val="left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宋体"/>
          <w:b/>
          <w:sz w:val="28"/>
          <w:szCs w:val="28"/>
        </w:rPr>
        <w:t>姓名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"/>
          <w:b/>
          <w:sz w:val="28"/>
          <w:szCs w:val="28"/>
        </w:rPr>
        <w:t>时间：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</w:t>
      </w:r>
      <w:r>
        <w:rPr>
          <w:rFonts w:cs="宋体"/>
          <w:b/>
          <w:sz w:val="28"/>
          <w:szCs w:val="28"/>
        </w:rPr>
        <w:t>得分：</w:t>
      </w:r>
      <w:r>
        <w:rPr>
          <w:rFonts w:cs="Times New Roman" w:eastAsia="Times New Roman"/>
          <w:b/>
          <w:sz w:val="28"/>
          <w:szCs w:val="28"/>
        </w:rPr>
        <w:t xml:space="preserve">   </w:t>
      </w:r>
      <w:r>
        <w:rPr>
          <w:rFonts w:cs="Times New Roman" w:eastAsia="Times New Roman"/>
          <w:b/>
          <w:sz w:val="28"/>
          <w:szCs w:val="28"/>
          <w:lang w:val="en-US" w:eastAsia="zh-CN"/>
        </w:rPr>
        <w:t xml:space="preserve">      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</w:t>
      </w:r>
      <w:r>
        <w:rPr>
          <w:rFonts w:cs="Times New Roman" w:eastAsia="Times New Roman"/>
          <w:b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spacing w:lineRule="auto" w:line="360"/>
        <w:ind w:left="-178" w:firstLine="105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选择题（在每小题给出的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个选项中，选出最符合题目要求的。本大题共</w:t>
      </w:r>
      <w:r>
        <w:rPr>
          <w:rFonts w:cs="宋体" w:ascii="宋体" w:hAnsi="宋体"/>
          <w:b/>
          <w:bCs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3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1459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正常胎位分娩机制的概念正确的是（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衔接：胎头颅骨最低点接近或达到坐骨棘水平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下降：呈持续性，贯穿于分娩过程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俯屈：经俯屈胎头前囱位置最低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内旋转：胎头到达骨盆出口适应骨盆纵轴而旋转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仰伸：胎头颏部紧贴胸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子宫肌瘤红色变常发生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肌瘤扭转时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性功能活跃时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妊娠期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月经期经量多时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分娩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可以诊断子宫性闭经的检查项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雌激素试验阳性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孕激素试验阳性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：垂体兴奋试验阴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雌孕激素序贯试验阴性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孕激素试验阴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枕前位胎头通过软产道时进行内旋转，是使胎头的（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矢状缝与骨盆入口横径相一致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矢状缝与中骨盆横径相一致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矢状缝与中骨盆出口前后径相一致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前囱转至耻骨弓下面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后囱转至骶骨前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胎儿娩出至胎盘娩出所需时间应为（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—10</w:t>
      </w:r>
      <w:r>
        <w:rPr>
          <w:rFonts w:ascii="宋体" w:hAnsi="宋体" w:cs="宋体"/>
          <w:szCs w:val="21"/>
        </w:rPr>
        <w:t>分钟，不超过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 xml:space="preserve">分钟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—10</w:t>
      </w:r>
      <w:r>
        <w:rPr>
          <w:rFonts w:ascii="宋体" w:hAnsi="宋体" w:cs="宋体"/>
          <w:szCs w:val="21"/>
        </w:rPr>
        <w:t>分钟，不超过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 xml:space="preserve">分钟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—15</w:t>
      </w:r>
      <w:r>
        <w:rPr>
          <w:rFonts w:ascii="宋体" w:hAnsi="宋体" w:cs="宋体"/>
          <w:szCs w:val="21"/>
        </w:rPr>
        <w:t>分钟，不超过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分钟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0—20</w:t>
      </w:r>
      <w:r>
        <w:rPr>
          <w:rFonts w:ascii="宋体" w:hAnsi="宋体" w:cs="宋体"/>
          <w:szCs w:val="21"/>
        </w:rPr>
        <w:t>分钟，不超过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分钟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0—30</w:t>
      </w:r>
      <w:r>
        <w:rPr>
          <w:rFonts w:ascii="宋体" w:hAnsi="宋体" w:cs="宋体"/>
          <w:szCs w:val="21"/>
        </w:rPr>
        <w:t>分钟，不超过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结合囱门阴道检查胎方位时有意义的颅缝是（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人字缝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矢状缝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冠状缝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颞缝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额缝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影响子宫复旧的因素是（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授乳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初产妇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子宫炎症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胎盘功能不良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长时间卧床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造成女性不孕的最常见病因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不排卵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输卵管因素 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宫颈炎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子宫内膜异位症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子宫黏膜下肌瘤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细菌性阴道病正确的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阴道分泌物为粘稠白带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：阴道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 xml:space="preserve">值接近中性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：阴道粘膜充血明显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：病理特征无炎症改变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加入</w:t>
      </w:r>
      <w:r>
        <w:rPr>
          <w:rFonts w:cs="宋体" w:ascii="宋体" w:hAnsi="宋体"/>
          <w:szCs w:val="21"/>
        </w:rPr>
        <w:t>10%KOH</w:t>
      </w:r>
      <w:r>
        <w:rPr>
          <w:rFonts w:ascii="宋体" w:hAnsi="宋体" w:cs="宋体"/>
          <w:szCs w:val="21"/>
        </w:rPr>
        <w:t>于阴道分泌物中无臭味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确诊宫颈癌最主要依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：宫颈刮片细胞学检查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：宫颈碘试验和阴道镜检查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：双合诊和阴道窥器检查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型超声检查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：宫颈活组织检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填空题（把答案填在题中括号内。本大题共</w:t>
      </w:r>
      <w:r>
        <w:rPr>
          <w:rFonts w:cs="宋体" w:ascii="宋体" w:hAnsi="宋体"/>
          <w:b/>
          <w:bCs/>
          <w:szCs w:val="21"/>
          <w:lang w:val="en-US" w:eastAsia="zh-CN"/>
        </w:rPr>
        <w:t>22</w:t>
      </w:r>
      <w:r>
        <w:rPr>
          <w:rFonts w:ascii="宋体" w:hAnsi="宋体" w:cs="宋体"/>
          <w:b/>
          <w:bCs/>
          <w:szCs w:val="21"/>
        </w:rPr>
        <w:t>个空，每空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女性生殖器的邻近器官（      ）、（     ）、（     ）、（     ）、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子宫内膜癌的高危因素是（     ）、（     ）、（     ）、（     ）、（     ）、（     ）、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早期诊断异位妊娠的辅助检查方法（　　　）、（　　　）、（　　　）、（　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４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难产常见原因（　　　）、（　　　）、（　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５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羊水的主要生理功能为：（　　　）、（　　　）、（　　　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6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判断题。（判断正误，正确的打“√”，错误的打“ⅹ”。本大题共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会阴是指引导与肛门间的软组织，包括皮肤、肌肉及筋膜（　　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妊娠期阴道上皮增生，糖原积聚，阴道酸度增高，最适宜阴道毛滴虫繁殖（　　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雌激素刺激乳腺腺泡发育，孕激素刺激乳腺腺管发育（　　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自然流产最常见的原因为遗传因素（　　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妊娠晚期无痛性出血是胎盘早剥的特征（　　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178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简答题（本大题共</w:t>
      </w:r>
      <w:r>
        <w:rPr>
          <w:rFonts w:cs="宋体" w:ascii="宋体" w:hAnsi="宋体"/>
          <w:b/>
          <w:bCs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  <w:lang w:val="en-US" w:eastAsia="zh-CN"/>
        </w:rPr>
        <w:t>1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１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雌激素对子宫内膜的作用？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娩时哪些胎位是正常胎位？约占多少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907" w:footer="0" w:bottom="25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50:00Z</dcterms:created>
  <dc:creator>苏中菊</dc:creator>
  <dc:description/>
  <dc:language>en-US</dc:language>
  <cp:lastModifiedBy>小溪</cp:lastModifiedBy>
  <cp:lastPrinted>2010-12-15T16:00:00Z</cp:lastPrinted>
  <dcterms:modified xsi:type="dcterms:W3CDTF">2021-03-31T03:09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8202BA6364E5FA1EA17CF49B7E0CC</vt:lpwstr>
  </property>
  <property fmtid="{D5CDD505-2E9C-101B-9397-08002B2CF9AE}" pid="3" name="KSOProductBuildVer">
    <vt:lpwstr>2052-11.1.0.10446</vt:lpwstr>
  </property>
</Properties>
</file>